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АНЦТОВАРО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54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55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55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55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55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55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55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55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55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55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55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5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5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5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56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5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56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56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56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56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56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57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571">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57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57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57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57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57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57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57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57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58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58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582">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8958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4368958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4368958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4368958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4368958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4368958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43689589">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4368959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43689591">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5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550"/>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нцтоваро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55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552"/>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553"/>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55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555"/>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заключения договора по декабрь 2013 года, по заявкам Заказчика, в течение 20 дней с момента подачи заявки на партию продукци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556"/>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анцтоваро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55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55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559"/>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56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56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56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563"/>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56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56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1 737 446 (Один миллион семьсот тридцать семь тысяч четыреста сорок шесть</w:t>
      </w:r>
      <w:r>
        <w:rPr>
          <w:b/>
          <w:sz w:val="22"/>
          <w:szCs w:val="22"/>
          <w:lang w:val="ru-RU"/>
        </w:rPr>
        <w:t>)</w:t>
      </w:r>
      <w:r>
        <w:rPr>
          <w:b/>
          <w:sz w:val="22"/>
          <w:szCs w:val="22"/>
        </w:rPr>
        <w:t xml:space="preserve"> рублей 16 копеек</w:t>
      </w:r>
      <w:r>
        <w:rPr>
          <w:sz w:val="22"/>
          <w:szCs w:val="22"/>
        </w:rPr>
        <w:t xml:space="preserve"> РФ, с учетом НДС.</w:t>
      </w:r>
      <w:bookmarkEnd w:id="84"/>
    </w:p>
    <w:p>
      <w:pPr>
        <w:pStyle w:val="Style21"/>
        <w:numPr>
          <w:ilvl w:val="3"/>
          <w:numId w:val="20"/>
        </w:numPr>
        <w:spacing w:lineRule="auto" w:line="24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1" w:name="__RefHeading___Toc343689566"/>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43689567"/>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43689568"/>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43689569"/>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29</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43689570"/>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43689571"/>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1" w:name="__RefHeading___Toc343689572"/>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43689573"/>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43689574"/>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43689575"/>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4" w:name="_Ref56251910"/>
      <w:bookmarkStart w:id="135" w:name="__RefHeading___Toc343689576"/>
      <w:bookmarkEnd w:id="135"/>
      <w:r>
        <w:rPr>
          <w:sz w:val="22"/>
          <w:szCs w:val="22"/>
        </w:rPr>
        <w:t>Альтернативные предложения</w:t>
      </w:r>
      <w:bookmarkEnd w:id="134"/>
    </w:p>
    <w:p>
      <w:pPr>
        <w:pStyle w:val="Style20"/>
        <w:numPr>
          <w:ilvl w:val="2"/>
          <w:numId w:val="20"/>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0"/>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43689577"/>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0"/>
        </w:numPr>
        <w:spacing w:lineRule="auto" w:line="360" w:before="0" w:after="0"/>
        <w:rPr/>
      </w:pPr>
      <w:bookmarkStart w:id="141" w:name="ФОРМЫ"/>
      <w:bookmarkStart w:id="142" w:name="__RefHeading___Toc343689578"/>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rPr>
          <w:sz w:val="22"/>
          <w:szCs w:val="22"/>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rPr>
          <w:sz w:val="22"/>
          <w:szCs w:val="22"/>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2"/>
          <w:szCs w:val="22"/>
        </w:rPr>
        <w:t>Поставщик должен указать стоимость поставки продукции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w:t>
      </w:r>
      <w:r>
        <w:rPr>
          <w:sz w:val="22"/>
          <w:szCs w:val="22"/>
          <w:lang w:val="ru-RU"/>
        </w:rPr>
        <w:t>5</w:t>
      </w:r>
      <w:r>
        <w:rPr>
          <w:sz w:val="22"/>
          <w:szCs w:val="22"/>
        </w:rPr>
        <w:t>.1 настоящей Документации.</w:t>
      </w:r>
    </w:p>
    <w:p>
      <w:pPr>
        <w:pStyle w:val="Style21"/>
        <w:numPr>
          <w:ilvl w:val="3"/>
          <w:numId w:val="20"/>
        </w:numPr>
        <w:rPr>
          <w:sz w:val="22"/>
          <w:szCs w:val="22"/>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rPr>
          <w:sz w:val="22"/>
          <w:szCs w:val="22"/>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7" w:name="__RefHeading___Toc343689579"/>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1" w:name="__RefHeading___Toc343689580"/>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6" w:name="__RefHeading___Toc343689581"/>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10351" w:type="dxa"/>
        <w:jc w:val="left"/>
        <w:tblInd w:w="137" w:type="dxa"/>
        <w:tblLayout w:type="fixed"/>
        <w:tblCellMar>
          <w:top w:w="0" w:type="dxa"/>
          <w:left w:w="108" w:type="dxa"/>
          <w:bottom w:w="0" w:type="dxa"/>
          <w:right w:w="108" w:type="dxa"/>
        </w:tblCellMar>
      </w:tblPr>
      <w:tblGrid>
        <w:gridCol w:w="567"/>
        <w:gridCol w:w="7232"/>
        <w:gridCol w:w="993"/>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16"/>
                <w:szCs w:val="16"/>
              </w:rPr>
            </w:pPr>
            <w:r>
              <w:rPr>
                <w:sz w:val="16"/>
                <w:szCs w:val="16"/>
              </w:rPr>
              <w:t xml:space="preserve">№ </w:t>
            </w:r>
            <w:r>
              <w:rPr>
                <w:sz w:val="16"/>
                <w:szCs w:val="16"/>
              </w:rPr>
              <w:t>п/п</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 w:val="24"/>
                <w:szCs w:val="24"/>
              </w:rPr>
              <w:t>Наименование продукции, тип, ма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регистратор 80 м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регистратор 50 м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на кольцах 2 кольца 25м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на кольцах 2 кольца 16м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на кольцах 2 кольца 35м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с прижимом 0,6м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с прижимом 0,7мм с кармано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уголок 180мкм,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файл А4  45мкм (100 ш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скоросшиватель пружинный 0,7мм с карманом бордовая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портфель 13 отделений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портфель А4, пласти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Папка-конверт  на кнопке 200мк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Папка для бумаг на завязках картон 0,8м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Папка на завязках 120мм бумвинил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с резинкой 0,80мм непрозрачная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с арочн механизм 50мм бордовая А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апка уголок А4 0,20мм в цве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коросшиватель картон мелованный 0,8м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Папка скоросшиватель А4 с прозрачным верхо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орректор на спиртовой основ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Клей в карандаше 20гр.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Карандаш ч\г с ластико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арандаш ч/г с ластиком цве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Набор карандашей ч/г 12шт разной тверд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наб</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Маркер текстовыделитель  в цве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учка гелевая  черная 0,5м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Ручка гелевая синяя 0,38м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2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учка шариковая синяя 0,5м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Ручка шариковая синяя 0,6м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Ручка шариковая синяя  0,5м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учка шариковая автомат 0,7мм синяя, ассорт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Ручка шариковая синяя 0,32мм с резинкой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учка шариковая 0,5мм цвет черный, синий, красный, фиолет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учка шариковая автомат ассорти 0,7м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Ручка подарочная шариковая автомат синяя с резинкой и быстросох.чернил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учка подарочная шариковая "Protege, коллекция "Diamant d Argent" цвет корпуса серебристый с волнообразными полосами в подарочной коробке  А-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Дырокол 70л. метал.корпус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3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Дырокол 40л метал.корпус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Скобы для степлера №10 1000 ш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ор</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кобы для степлера №24/6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ор</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Скрепки цветные 33 мм 100 ш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ор</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Скрепки 28 мм 100ш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ор</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крепки 50 мм гофрирован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ор</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тержень гелевый черный, синий, крас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Стержень шариковый на масляной основе: черный, сини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Тетрадь 96 листов А5 Бумиздел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Тетрадь 48 листов А5 Бум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4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лейкая бумага для заметок 38*50 100л 3 ярких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Блок клейкой бумаги 76*76 100лис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Блок бумажный с подставкой 9*9*9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Блок для записи 90*90 белый 500л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Чернила 50мл синий Parker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Чернила 50мл черный Parker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емпельная краска 28мл синя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Ежедневник А5  поролонированная обложка ляссе бл офсе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i/>
                <w:i/>
                <w:color w:val="000000"/>
                <w:sz w:val="22"/>
                <w:szCs w:val="22"/>
              </w:rPr>
            </w:pPr>
            <w:r>
              <w:rPr>
                <w:color w:val="000000"/>
                <w:sz w:val="22"/>
                <w:szCs w:val="22"/>
              </w:rPr>
              <w:t>Ежедневник А5 недатир.208л  натур.кожа Итал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i/>
                <w:i/>
                <w:color w:val="000000"/>
                <w:sz w:val="22"/>
                <w:szCs w:val="22"/>
              </w:rPr>
            </w:pPr>
            <w:r>
              <w:rPr>
                <w:color w:val="000000"/>
                <w:sz w:val="22"/>
                <w:szCs w:val="22"/>
              </w:rPr>
              <w:t>Ежедневник А5 недатир.160л Бумвинил глянц.Сини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5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Ежедневник А4 недатир. 352 стр. синий кожзам лин.перф.угла лясс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котч 50*66 47мк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котч 18*33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Набор поддонов для бумаги 2шт., с металлическими расширит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наб</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Корзина для мусора 12л сетчата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Блокнот А5 60листов на спирали Бум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амка А4, плас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Рамка А4, пласт., серебриста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Обложки пласт. А4 100 шт прозрачные 200мк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sz w:val="22"/>
                <w:szCs w:val="22"/>
              </w:rPr>
              <w:t>Обложки пласт. А4 100шт не</w:t>
            </w:r>
            <w:r>
              <w:rPr>
                <w:sz w:val="22"/>
                <w:szCs w:val="22"/>
              </w:rPr>
              <w:t>пр</w:t>
            </w:r>
            <w:r>
              <w:rPr>
                <w:color w:val="000000"/>
                <w:sz w:val="22"/>
                <w:szCs w:val="22"/>
              </w:rPr>
              <w:t>озрачные 200 мк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6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Обложка для переплета, картон,  А4  100 ш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Набор самокл этикеток-закладок 43*12мм 5цв*20л пласти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теплер №10 до 20л.ассорт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теплер №24 ассорт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Антистеплер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Ножницы с пласт. ручкой  эргономические 200 м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Нож канцелярский 18м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Нож канцелярский 18мм универсальный (скальпель), + 2 сменных лезвия, блистер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Маркер перман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лей ПВА-М супер 85г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7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Ластик ,треуг.пласт.держатель,45*45*45,цв.белый,в уп.с подв.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Точилка метал.прямоугольна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Точилка механиче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Книга канцелярская 96л Книга регистрации докум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Книга канцелярская 96л кл.тв.переплет с припресс.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Тетрадь 96 лист. А5 бумвинил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Бейдж с булавкой и зажимо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Бейдж 87*120мм горизонт на  ленте 90с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алькулятор настольный 16 разрядов Citizen</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алькулятор настольный 12 разрядов Citizen</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8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Линейка пласт.30см прозрачная дымчата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ланшет А4 бумвинил пласт. в цве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Салфетки чистящие для ЖК монитора в туб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Силовые кнопки - гвоздики разноцве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кор</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Зажим для бумаг 41мм 12ш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Зажим для бумаг 32мм 12ш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Зажим для бумаг 25мм 12ш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Зажим для бумаг 15мм 12ш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алендарь на 2014г перекидной настольны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Календарь квартальный 2014г. 3-х бл. 3гр. Природа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9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Подставка вертикальная д/бумаг 4 секции- лита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Маркер для флипчартов чер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Набор маркеров для флипчартов, 4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Маркер для компакт-дисков CD/DVD 1мм  че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Светильник люминисцентный 11Вт струбцина Дельта черный с АПП</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Шпагат джутовый 1,2 ктекс 1кг/боб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боб</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Нить полиамидная крученая (для сшивания 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боб</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Фломастеры 06цв.в пластиковом пакет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наб</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Штемпельная краска 25 мл фиолетова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Диспенсер для скрепок магни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09.</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Булавки офисные 24мм 50гр в карт.коробк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кор</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0.</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Пружина пластик 08мм 100шт белы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 xml:space="preserve">Пружина пластик 12мм 21 кольцо белые 100ш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2.</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Пружина пластик 16 мм 100 шт белая 21 кольц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3.</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 xml:space="preserve">Пружина пластик 32мм 50шт белые 21 кольц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color w:val="000000"/>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1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sz w:val="22"/>
                <w:szCs w:val="22"/>
              </w:rPr>
              <w:t xml:space="preserve">Блокнот для флипчарта 20л "2х3" 66*99см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Брелок для ключ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Увеличительное стекло (луп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sz w:val="22"/>
                <w:szCs w:val="22"/>
              </w:rPr>
              <w:t>Картон переплетный(безкислотный), формат А4, корешок из бумвинила, позволяет перплетать документы толщиной до 10 см.(для ниточного переплета документов на оборудовании «</w:t>
            </w:r>
            <w:r>
              <w:rPr>
                <w:color w:val="000000"/>
                <w:sz w:val="22"/>
                <w:szCs w:val="22"/>
                <w:lang w:val="en-US"/>
              </w:rPr>
              <w:t>EXPRESS</w:t>
            </w: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16"/>
                <w:szCs w:val="16"/>
              </w:rPr>
            </w:pPr>
            <w:r>
              <w:rPr>
                <w:color w:val="000000"/>
                <w:sz w:val="16"/>
                <w:szCs w:val="16"/>
              </w:rPr>
              <w:t>118.</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sz w:val="22"/>
                <w:szCs w:val="22"/>
              </w:rPr>
              <w:t>Папка- выполнена из микрогофрокартона, формат А4, дополнительный боковой клапан обеспечивает сохранность документов. Толщина документа до 12 см. (для ниточного переплета документов на оборудовании «</w:t>
            </w:r>
            <w:r>
              <w:rPr>
                <w:color w:val="000000"/>
                <w:sz w:val="22"/>
                <w:szCs w:val="22"/>
                <w:lang w:val="en-US"/>
              </w:rPr>
              <w:t>EXPRESS</w:t>
            </w: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2"/>
          <w:szCs w:val="22"/>
          <w:lang w:val="ru-RU"/>
        </w:rPr>
        <w:t xml:space="preserve">2 </w:t>
      </w:r>
      <w:r>
        <w:rPr>
          <w:sz w:val="22"/>
          <w:szCs w:val="22"/>
        </w:rPr>
        <w:t>и 3 «Проект Договора».</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2" w:name="_Ref89649494"/>
      <w:bookmarkStart w:id="163" w:name="__RefHeading___Toc343689582"/>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6" w:name="__RefHeading___Toc343689583"/>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8" w:name="__RefHeading___Toc343689584"/>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1" w:name="__RefHeading___Toc343689585"/>
      <w:bookmarkStart w:id="172" w:name="_Ref55336389"/>
      <w:bookmarkEnd w:id="171"/>
      <w:r>
        <w:rPr>
          <w:sz w:val="22"/>
          <w:szCs w:val="22"/>
        </w:rPr>
        <w:t>Справка о материально-технических ресурсах (форма 8)</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3" w:name="__RefHeading___Toc343689586"/>
      <w:bookmarkStart w:id="174" w:name="_Ref55336398"/>
      <w:bookmarkEnd w:id="173"/>
      <w:r>
        <w:rPr>
          <w:sz w:val="22"/>
          <w:szCs w:val="22"/>
        </w:rPr>
        <w:t>Справка о кадровых ресурсах (форма 9)</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0"/>
        </w:numPr>
        <w:spacing w:before="100" w:after="100"/>
        <w:rPr>
          <w:sz w:val="22"/>
          <w:szCs w:val="22"/>
        </w:rPr>
      </w:pPr>
      <w:bookmarkStart w:id="177" w:name="__RefHeading___Toc343689587"/>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9" w:name="__RefHeading___Toc343689588"/>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1" w:name="__RefHeading___Toc343689589"/>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5" w:name="__RefHeading___Toc343689590"/>
      <w:bookmarkEnd w:id="185"/>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43689591"/>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2-10-24T10:58:00Z</cp:lastPrinted>
  <dcterms:modified xsi:type="dcterms:W3CDTF">2013-04-15T11:34:00Z</dcterms:modified>
  <cp:revision>105</cp:revision>
  <dc:subject/>
  <dc:title>Типовая закупочная документация</dc:title>
</cp:coreProperties>
</file>